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о расходовании средств районного экофон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остоянию на 01.10.2007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85"/>
        <w:gridCol w:w="2187"/>
        <w:gridCol w:w="2246"/>
        <w:gridCol w:w="2185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на 01.01.07г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на 01.10.07г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нение сметы расходов районного экологического фонда по состоянию на 01.10.2007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20"/>
        <w:gridCol w:w="1615"/>
        <w:gridCol w:w="188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 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0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Факт 9 мес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г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бсолютное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лон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%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асходование средств по основным направлениям-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ройство водоемов (пруд ул. Гагар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троительство контейнерных площад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иобретение контейнеров под Т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Стимулирование и поддержка организаций при осуществление деятельности, направленной на охрану окружающей среды и реализацию природоохранных проек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Долевое финансирование разработки и реализации природоохранных программ и проектов областного значения на территор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Исп. Суханова</w:t>
      </w:r>
    </w:p>
    <w:p>
      <w:pPr>
        <w:pStyle w:val="Normal"/>
        <w:rPr/>
      </w:pPr>
      <w:r>
        <w:rPr/>
        <w:t>2-14-86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резервного фонда администрации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ервомайского района по состоянию на 01.10.2007г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197"/>
        <w:gridCol w:w="2663"/>
        <w:gridCol w:w="21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№ распоряжения, це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майского райо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.06.200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82-р награждения выпускников шко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40:00Z</dcterms:created>
  <dc:creator>Bud2</dc:creator>
  <dc:description/>
  <cp:keywords/>
  <dc:language>en-US</dc:language>
  <cp:lastModifiedBy>secretar</cp:lastModifiedBy>
  <cp:lastPrinted>2007-12-11T09:58:00Z</cp:lastPrinted>
  <dcterms:modified xsi:type="dcterms:W3CDTF">2007-12-11T06:58:00Z</dcterms:modified>
  <cp:revision>19</cp:revision>
  <dc:subject/>
  <dc:title>Район/город/департамент</dc:title>
</cp:coreProperties>
</file>